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12"/>
          <w:szCs w:val="12"/>
        </w:rPr>
      </w:pPr>
      <w:r>
        <w:rPr>
          <w:rFonts w:cs="Gill Sans MT" w:ascii="Gill Sans MT" w:hAnsi="Gill Sans MT"/>
          <w:b/>
          <w:shadow/>
          <w:sz w:val="12"/>
          <w:szCs w:val="1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12"/>
          <w:szCs w:val="12"/>
        </w:rPr>
      </w:pPr>
      <w:r>
        <w:rPr>
          <w:rFonts w:cs="Gill Sans MT" w:ascii="Gill Sans MT" w:hAnsi="Gill Sans MT"/>
          <w:b/>
          <w:shadow/>
          <w:sz w:val="12"/>
          <w:szCs w:val="1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NARRATIVE COMIC</w:t>
      </w:r>
    </w:p>
    <w:p>
      <w:pPr>
        <w:pStyle w:val="Normal"/>
        <w:jc w:val="center"/>
        <w:rPr/>
      </w:pPr>
      <w:r>
        <w:rPr>
          <w:rFonts w:cs="Gill Sans MT" w:ascii="Gill Sans MT" w:hAnsi="Gill Sans MT"/>
        </w:rPr>
        <w:t>Rubric</w:t>
      </w:r>
      <w:r>
        <w:rPr>
          <w:rFonts w:cs="Gill Sans MT" w:ascii="Gill Sans MT" w:hAnsi="Gill Sans MT"/>
          <w:sz w:val="12"/>
          <w:szCs w:val="12"/>
        </w:rPr>
        <w:br/>
        <w:t>__________________</w:t>
      </w:r>
    </w:p>
    <w:p>
      <w:pPr>
        <w:pStyle w:val="Normal"/>
        <w:jc w:val="center"/>
        <w:rPr/>
      </w:pPr>
      <w:r>
        <w:rPr>
          <w:rFonts w:cs="Gill Sans MT" w:ascii="Gill Sans MT" w:hAnsi="Gill Sans MT"/>
        </w:rPr>
        <w:t>Use the rubric below to self-assess your work before handing it in.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072"/>
        <w:gridCol w:w="3072"/>
        <w:gridCol w:w="3073"/>
      </w:tblGrid>
      <w:tr>
        <w:trPr>
          <w:trHeight w:val="44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CRITERI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GREA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GOOD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GETTING THERE</w:t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tory Element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All story elements are present and easily identifi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oint of view is consistent and effectiv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All story elements are pres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oint of view is consisten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ost story elements are pres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oint of view is mostly consistent</w:t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Languag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Effectively uses balloons with dialogue that  adds to the sce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appropriate and effective langu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bsence of errors is impressiv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balloons with dialogue that  adds to the sce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appropriate language for the sit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bsence of errors improves clari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Uses a balloon with dialogue that  adds to the sce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appropriate language for the situ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ostly absent of errors</w:t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echniques to Communicate Meani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message is clear and intere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Scenes are all closely - related to the main ide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kes use of many techniques to improve clarity of the messag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message is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cenes are all related to the main id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kes use of a number of techniques to improve clarity of the message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message is mostly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cenes are mostly related to the main id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kes use of some techniques to improve clarity of the message</w:t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mager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hysical traits are used to clearly identify all the character(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reads easily from left to right/top to bott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images are clear and intere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isuals demonstrate knowledge of many techniques for  developing image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hysical traits are used to clearly identify the character(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reads from left to right/top to bott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images are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isuals demonstrate knowledge of a number of techniques for developing clear image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hysical traits are used to identify the character(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mostly reads from left to right/top to bott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Comic images are mostly clea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isuals demonstrate knowledge of few techniques for developing clear images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</w:rPr>
        <w:t>Use the chart below to ensure you have included the necessary conventions in your comic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FFFFFF"/>
                <w:sz w:val="20"/>
                <w:szCs w:val="20"/>
              </w:rPr>
              <w:t>Examples Of Conventions to be Used in Comic</w:t>
            </w:r>
          </w:p>
        </w:tc>
      </w:tr>
      <w:tr>
        <w:trPr>
          <w:trHeight w:val="53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Languag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Imager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Techniques to Communicate Meanin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Story Elements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ialogu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lloquialism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Onomatopoeia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cene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nel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Gutter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ad left to righ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ad top to bottom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aption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xaggera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rony (and accompanying surprise endings)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lashback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yperb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eshadowing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itl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Orientation(Introduction)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itial Inciden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ising Actions(Complication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outline w:val="false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6:31:00Z</dcterms:created>
  <dc:creator>Administrator</dc:creator>
  <dc:description/>
  <cp:keywords/>
  <dc:language>en-US</dc:language>
  <cp:lastModifiedBy>Administrator</cp:lastModifiedBy>
  <cp:lastPrinted>2009-04-23T09:06:00Z</cp:lastPrinted>
  <dcterms:modified xsi:type="dcterms:W3CDTF">2009-04-23T21:15:00Z</dcterms:modified>
  <cp:revision>16</cp:revision>
  <dc:subject/>
  <dc:title>Creating a Comic</dc:title>
</cp:coreProperties>
</file>